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39982910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72323872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5074993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